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2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анкт-Петербург  -    Пудожгорск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6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761"/>
        <w:gridCol w:w="5361"/>
      </w:tblGrid>
      <w:tr>
        <w:trPr>
          <w:trHeight w:val="61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"АС ВОЯЖ ИНТУР" Санкт-Петербург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95277 г. Санкт-Петербург, Заневский проспект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73, лит. А</w:t>
            </w:r>
          </w:p>
        </w:tc>
      </w:tr>
      <w:tr>
        <w:trPr>
          <w:trHeight w:val="85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. Пудожгорский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удожгорский а/д А-119 «Вологда -Медвежьегорск - автомобильная дорога Р-21 «Кола», 516км+205м (слева), 516км+253м (справа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808"/>
        <w:gridCol w:w="2443"/>
        <w:gridCol w:w="298"/>
        <w:gridCol w:w="22"/>
        <w:gridCol w:w="4543"/>
        <w:gridCol w:w="22"/>
      </w:tblGrid>
      <w:tr>
        <w:trPr>
          <w:trHeight w:val="62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прямом направлении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черкасский пр-т</w:t>
            </w:r>
          </w:p>
        </w:tc>
        <w:tc>
          <w:tcPr>
            <w:tcW w:w="4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льневосточный пр-т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ул.</w:t>
            </w:r>
          </w:p>
        </w:tc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рманское шоссе</w:t>
            </w:r>
          </w:p>
        </w:tc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 Кола</w:t>
            </w:r>
          </w:p>
        </w:tc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К-001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К-150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К-147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Н-021</w:t>
            </w:r>
          </w:p>
        </w:tc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К-038</w:t>
            </w:r>
          </w:p>
        </w:tc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19</w:t>
            </w:r>
          </w:p>
        </w:tc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4550"/>
        <w:gridCol w:w="4566"/>
      </w:tblGrid>
      <w:tr>
        <w:trPr>
          <w:trHeight w:val="67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1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К-038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Н-021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К-147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К-150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К-001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 Кол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рман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^Народная ул.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, Санкт-Петербург</w:t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льневосточный пр-т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черкасский пр-т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0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31"/>
        <w:gridCol w:w="1828"/>
        <w:gridCol w:w="1822"/>
        <w:gridCol w:w="1512"/>
        <w:gridCol w:w="1840"/>
      </w:tblGrid>
      <w:tr>
        <w:trPr>
          <w:trHeight w:val="31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11:00Z</dcterms:created>
  <dc:creator/>
  <dc:description/>
  <dc:language>en-US</dc:language>
  <cp:lastModifiedBy/>
  <dcterms:modified xsi:type="dcterms:W3CDTF">2017-10-06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